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186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031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135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335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13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635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587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350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23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626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055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603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545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045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956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