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206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689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999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079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648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225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418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677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65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093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09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442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706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