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12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91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5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21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7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82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94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00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44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8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1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006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12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736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031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907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