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57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249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602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517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39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828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977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589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026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142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681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310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9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538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683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