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18514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88809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2408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21922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80173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06846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78384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40706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79325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83529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73421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37841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6978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