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8302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0793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0493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7536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2437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9150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1121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7667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3372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8027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194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649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3985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2402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662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4281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8688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