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392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85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913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871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866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94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878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204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763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6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759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156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439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176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87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