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728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6083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9103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2305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6045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9528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4522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2417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1481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25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542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472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3521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