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7741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4336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4414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8497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9220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2770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520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0852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4001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4155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237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456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6271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013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6154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6149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6590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