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867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753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939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880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222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01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082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440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853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656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270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629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081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521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436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