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543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341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767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882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707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130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501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698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035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417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360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740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712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