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778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9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166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36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1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360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656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09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5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44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7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9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38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58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9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1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5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