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37389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46958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59363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0758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18813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25830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72615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40303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93385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33100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82975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48036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5492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13553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68800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