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13515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25813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75593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97908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81854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00976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32853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81868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03481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1327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86865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79379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90458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