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021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64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1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494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06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607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413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783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207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769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495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487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457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923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606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995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112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