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719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024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024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924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361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459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49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7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008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646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086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745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356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653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896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