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9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50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967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033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941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51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83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940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315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615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0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35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76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