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96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97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31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18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234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095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4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228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1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6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0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30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27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9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306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857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10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