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15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229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058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963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064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074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297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676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461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460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085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477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829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82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277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