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6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67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8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55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6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73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78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98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807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256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4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61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78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