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91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072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53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02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325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91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41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656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0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75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95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25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7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077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251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480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67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