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6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518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82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05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57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1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36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21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58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897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765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527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74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7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