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421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143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278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9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984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437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786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68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634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175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174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538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562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