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941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50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64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047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8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896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38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2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498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039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21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717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315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199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00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873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930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