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956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834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530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062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941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676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203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200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193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313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661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368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310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965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096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