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399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601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976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500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701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568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449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941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310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805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977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847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91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