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01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77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89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364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749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034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990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64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42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24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59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329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95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663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364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598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987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