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7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250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41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759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508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100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333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141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70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697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857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83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67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388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83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