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00476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48698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76371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86116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66210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19101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03310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82609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55254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26237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14819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31710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49215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