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61027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66743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44142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8344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8254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94626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68628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59703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55459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14041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82349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95999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6345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87114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65878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7459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77236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