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490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456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20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645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163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253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412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145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661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561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800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465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635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502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162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