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26064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69136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