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782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370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296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927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34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774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538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759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257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197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143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987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4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