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905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994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267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0749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458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230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272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823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793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086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516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47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045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817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045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886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180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