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187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277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129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068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666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277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284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103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242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688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327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507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688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339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852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