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719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665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978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905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543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039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89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98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593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470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701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983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458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