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70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458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625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99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584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43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207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86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094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29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9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32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804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19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91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352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517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