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8959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9783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6887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20808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15457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0142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7801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38604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6472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2838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874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323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0238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8082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3231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