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00726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93350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623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20076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22734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09648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52522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68138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55187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02742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37366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85274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12657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