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002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913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046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093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218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928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0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131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34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98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50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867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59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394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698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708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255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