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500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76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78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080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98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733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604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3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71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696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536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53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798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33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489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