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85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858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414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847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15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298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071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671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51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82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177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44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58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