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38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56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48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840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8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211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658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16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273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652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54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1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099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486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58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74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99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