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708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97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928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2410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657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517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90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831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437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339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133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375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1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855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867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