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31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958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982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089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083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834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42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99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903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153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557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9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