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510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39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817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331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328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084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615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457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37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226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470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861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323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270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756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3276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282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