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892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9618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763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257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4844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6795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520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346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6777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2971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3651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6359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012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388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1712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