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1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07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9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620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93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67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26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0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64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5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1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07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