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301227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313269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589008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381433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484273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723277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380587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052818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489300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147603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82448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1512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435986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83775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715969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060004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127286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