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4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41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505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769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792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127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09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97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14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66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41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09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96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637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62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